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506"/>
        <w:gridCol w:w="1559"/>
        <w:gridCol w:w="1559"/>
        <w:gridCol w:w="1559"/>
      </w:tblGrid>
      <w:tr>
        <w:trPr>
          <w:trHeight w:val="1078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кцизов на пиво в областной бюджет на 2019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20 и 2021 г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реализации пива, тыс. 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87,7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85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- реализация за январь-ноябр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9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4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4,31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- реализация за декабр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,54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акциза, рубле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0,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20,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30,0 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акциза, тыс. рубл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4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2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 245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- по реализации за январь-ноябр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4 2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6 2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57 391 </w:t>
            </w:r>
          </w:p>
        </w:tc>
      </w:tr>
      <w:tr>
        <w:trPr>
          <w:trHeight w:val="68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ind w:left="223" w:hanging="223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- по реализации за декабрь (переходящий платеж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 2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 0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 854</w:t>
            </w:r>
          </w:p>
        </w:tc>
      </w:tr>
      <w:tr>
        <w:trPr>
          <w:trHeight w:val="31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еализации пива в декабре,  тыс. 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3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акциза, рубле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0,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0,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20,0 </w:t>
            </w:r>
          </w:p>
        </w:tc>
      </w:tr>
      <w:tr>
        <w:trPr>
          <w:trHeight w:val="684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акциза на пиво, реализованное в декабре (переходящий платеж), тыс. рубл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07</w:t>
            </w:r>
          </w:p>
        </w:tc>
      </w:tr>
      <w:tr>
        <w:trPr>
          <w:trHeight w:val="3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акциза на пиво, всего,          тыс. рубл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9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4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398</w:t>
            </w:r>
          </w:p>
        </w:tc>
      </w:tr>
      <w:tr>
        <w:trPr>
          <w:trHeight w:val="6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областной бюджет, 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сумма акциза, подлежащая зачислению в областной бюджет,       тыс. рубл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9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4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3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*   </w:t>
      </w:r>
      <w:r>
        <w:rPr>
          <w:sz w:val="22"/>
          <w:szCs w:val="22"/>
        </w:rPr>
        <w:t>объем реализации пива - в тыс.дал, а ставка акциза в НК РФ – в рублях за 1 литр, для сопоставимости данных ставка акциза НК РФ умножается на 10, так как 1 дал = 10 л</w:t>
      </w:r>
      <w:r>
        <w:rPr/>
        <w:t xml:space="preserve">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4:00Z</dcterms:created>
  <dc:creator>mb1</dc:creator>
  <dc:description/>
  <cp:keywords/>
  <dc:language>en-US</dc:language>
  <cp:lastModifiedBy>ShnykinaIG</cp:lastModifiedBy>
  <cp:lastPrinted>2016-08-25T15:11:00Z</cp:lastPrinted>
  <dcterms:modified xsi:type="dcterms:W3CDTF">2018-10-09T09:24:00Z</dcterms:modified>
  <cp:revision>6</cp:revision>
  <dc:subject/>
  <dc:title>РАСЧЕТ</dc:title>
</cp:coreProperties>
</file>